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July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707-C00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M&amp;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May 25,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Woody Beel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Wrestle with the assignment of existing HL7-maintained code systems and value sets to one of: Universal, Representative or Example realm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621271868"/>
            <w:bookmarkStart w:id="12" w:name="__Fieldmark__0_621271868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621271868"/>
            <w:bookmarkStart w:id="14" w:name="__Fieldmark__1_621271868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621271868"/>
            <w:bookmarkStart w:id="16" w:name="__Fieldmark__2_621271868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621271868"/>
            <w:bookmarkStart w:id="18" w:name="__Fieldmark__3_62127186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y existing HL7-maintained code systems and value set must be assigned formally to one of: Universal, Representative or Example realms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yet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description obviously erroneou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 xml:space="preserve">Harmonization has talked about these assignments for almost two years, but never completed the task.  M&amp;M agrees it </w:t>
      </w:r>
      <w:r>
        <w:rPr>
          <w:b/>
          <w:u w:val="single"/>
        </w:rPr>
        <w:t>must</w:t>
      </w:r>
      <w:r>
        <w:rPr/>
        <w:t xml:space="preserve"> be finished.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  <w:lang w:val="fr-CA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  <w:lang w:val="fr-CA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/>
        <w:t>At present these assignments are in limbo and subject to anyone's interpretation.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.</w:t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/>
        <w:t xml:space="preserve">  </w:t>
      </w:r>
      <w:r>
        <w:rPr/>
        <w:t>Proposals for starting to address these will be documented and circulated before the meeting.</w:t>
      </w:r>
    </w:p>
    <w:p>
      <w:pPr>
        <w:pStyle w:val="TextBody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/>
          <w:b/>
          <w:bCs/>
          <w:sz w:val="22"/>
          <w:szCs w:val="24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rFonts w:eastAsia="Arial; helvetica"/>
        </w:rPr>
      </w:pPr>
      <w:r>
        <w:rPr>
          <w:rFonts w:eastAsia="Arial; helvetica"/>
        </w:rPr>
        <w:t xml:space="preserve"> 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51:00Z</dcterms:created>
  <dc:creator>Linda Quade</dc:creator>
  <dc:description/>
  <cp:keywords/>
  <dc:language>en-US</dc:language>
  <cp:lastModifiedBy>George W. Beeler, Jr.</cp:lastModifiedBy>
  <dcterms:modified xsi:type="dcterms:W3CDTF">2007-05-29T19:57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